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/>
          <w:color w:val="008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008000"/>
          <w:sz w:val="36"/>
          <w:sz w:val="36"/>
          <w:szCs w:val="36"/>
          <w:u w:val="single"/>
          <w:rtl w:val="true"/>
        </w:rPr>
        <w:t>حول</w:t>
      </w:r>
      <w:r>
        <w:rPr>
          <w:rFonts w:ascii="Traditional Arabic" w:hAnsi="Traditional Arabic" w:eastAsia="Traditional Arabic" w:cs="Traditional Arabic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008000"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008000"/>
          <w:sz w:val="36"/>
          <w:sz w:val="36"/>
          <w:szCs w:val="36"/>
          <w:u w:val="single"/>
          <w:rtl w:val="true"/>
        </w:rPr>
        <w:t>عاشوراء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color w:val="FF0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منزلة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عاشوراء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-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قول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«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م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صي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الوا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عظ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نصارى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قب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من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أت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قب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»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حيح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 xml:space="preserve">: 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>«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صوموا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وخالفوا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وصوموا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قبل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632423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>»</w:t>
      </w:r>
      <w:r>
        <w:rPr>
          <w:rFonts w:cs="DecoType Naskh Extensions" w:ascii="Traditional Arabic" w:hAnsi="Traditional Arabic"/>
          <w:color w:val="632423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رواه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سعيد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 xml:space="preserve">: 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«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صومو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خالفو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صومو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قبله،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»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فتدب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فاض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كف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ماضية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صام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أم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بصيام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رغب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قبي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فاته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تعظم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النصارى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>.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بمخالفته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بض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عز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ستحب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ص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تاسوعاء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عاشوراء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بذلك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للت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FF0000"/>
          <w:sz w:val="36"/>
          <w:szCs w:val="36"/>
        </w:rPr>
      </w:pP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صومو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والعاشر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خالفو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FF0000"/>
          <w:sz w:val="36"/>
          <w:sz w:val="36"/>
          <w:szCs w:val="36"/>
          <w:rtl w:val="true"/>
        </w:rPr>
        <w:t>اليهود</w:t>
      </w: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FF0000"/>
          <w:sz w:val="36"/>
          <w:szCs w:val="36"/>
        </w:rPr>
      </w:pPr>
      <w:r>
        <w:rPr>
          <w:rFonts w:cs="DecoType Naskh Extensions" w:ascii="Traditional Arabic" w:hAnsi="Traditional Arabic"/>
          <w:color w:val="FF00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هما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«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دينة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وج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يا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صومو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نج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و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غرق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و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ص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شكر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نح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نصو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عظي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نح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و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ص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م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صي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»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تفق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color w:val="FF0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البدع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اليوم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قبائ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تخذ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أت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تر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زي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ظهر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حز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جمع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نوائ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بك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صور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صو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قبو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زينو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طوف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سك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قول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حس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سرف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إسراف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حر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أمّ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زين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حدا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حرم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أمّ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نياح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نكر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جاهليَّ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يترت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فعل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منكر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المحرم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حص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منك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فاع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الراض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المع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الأج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شارك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اللاز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مبتد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قبيح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سع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إبطا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مخلص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يُرج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00"/>
          <w:sz w:val="36"/>
          <w:sz w:val="36"/>
          <w:szCs w:val="36"/>
          <w:rtl w:val="true"/>
        </w:rPr>
        <w:t>الجز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00"/>
          <w:sz w:val="36"/>
          <w:szCs w:val="36"/>
        </w:rPr>
        <w:t>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sz w:val="36"/>
          <w:szCs w:val="36"/>
        </w:rPr>
      </w:pPr>
      <w:r>
        <w:rPr>
          <w:rFonts w:cs="DecoType Naskh Extensions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زي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أه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ضل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غ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تخاذ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أتم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صنع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ند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نياح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إنش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صائ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حز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رواي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أخبا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كذ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كثير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صدق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جدي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حز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تعصب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إثار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شحن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حرب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إلق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فت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توس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ابق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أول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كثر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كذ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فت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009900"/>
          <w:sz w:val="36"/>
          <w:szCs w:val="36"/>
        </w:rPr>
      </w:pP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بلدان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ليلة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معصبين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يني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طوفون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طرقات،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قاربت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بزوغ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ادو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بيوتهم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تطه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طعم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خاص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قر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المدائ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خاص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سمون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(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كربلاء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يطوف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ح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ضريح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قيمون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تبرك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الرايات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تدق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طب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تضرع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دفوف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غربت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دف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ضريح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لق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يوته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جل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طرقات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مشروبات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سمونها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(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سلسبيل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)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سقونه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قاب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جل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وعاظ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أيا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عش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يذكر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حسين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مساوئ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نسبونه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معاوية،ويزيد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صب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صحابه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عنات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يرو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شه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حر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حاديث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ضوع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ضعيف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روايات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كذوب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ربعي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حتفل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حد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سمو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أربعين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جمع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أموال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يشتر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طعم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خاص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دع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ليها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حفلات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ز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نياح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جزع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تصوي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صور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ضر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صدور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شب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صد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ب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شه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حرم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عتقد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قرب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تكفي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يئات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ذنو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درت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كلها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علمو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عل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طر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الإبعا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صدق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قائل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محكم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:{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أَفَمَن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زُيِّن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سُوءُ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َمَلِهِ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َرَآهُ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حَسَناً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َإِنّ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ُضِلُّ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َشَاءُ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......}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009900"/>
          <w:sz w:val="36"/>
          <w:szCs w:val="36"/>
        </w:rPr>
      </w:pP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قائل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 xml:space="preserve">:{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هَل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نُنَبِّئُكُم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بِالْأَخْسَرِين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أَعْمَالاً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*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ضَلّ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سَعْيُهُم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ْحَيَاةِ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َحْسَبُون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أَنَّهُمْ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يُحْسِنُونَ</w:t>
      </w:r>
      <w:r>
        <w:rPr>
          <w:rFonts w:ascii="Traditional Arabic" w:hAnsi="Traditional Arabic" w:eastAsia="Traditional Arabic" w:cs="Traditional Arabic"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9900"/>
          <w:sz w:val="36"/>
          <w:sz w:val="36"/>
          <w:szCs w:val="36"/>
          <w:rtl w:val="true"/>
        </w:rPr>
        <w:t>صُنْعاً</w:t>
      </w:r>
      <w:r>
        <w:rPr>
          <w:rFonts w:cs="DecoType Naskh Extensions" w:ascii="Traditional Arabic" w:hAnsi="Traditional Arabic"/>
          <w:color w:val="009900"/>
          <w:sz w:val="36"/>
          <w:szCs w:val="36"/>
          <w:rtl w:val="true"/>
        </w:rPr>
        <w:t>}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dvertisingExtraBold"/>
          <w:color w:val="FF0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تعظي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عاشوراء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0000FF"/>
          <w:sz w:val="36"/>
          <w:szCs w:val="36"/>
        </w:rPr>
      </w:pP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**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طلّ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مره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حس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شّه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ظّ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صامو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امه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كان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كتاب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حت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ر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رفو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يض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تعظيم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حرم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dvertisingExtraBold"/>
          <w:color w:val="FF0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الشريعة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الإسلاميَّة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رسو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-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صوم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شه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حرم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سأله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بب؟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قالوا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نجّ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ومه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غرق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ومه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ص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-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نح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نصومه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شكراً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له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0000FF"/>
          <w:sz w:val="36"/>
          <w:szCs w:val="36"/>
        </w:rPr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-: (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حقّ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موس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كم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)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صام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أم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صيامه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color w:val="FF0000"/>
          <w:sz w:val="36"/>
          <w:szCs w:val="36"/>
          <w:u w:val="single"/>
        </w:rPr>
      </w:pP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فضل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صيا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FF0000"/>
          <w:sz w:val="36"/>
          <w:sz w:val="36"/>
          <w:szCs w:val="36"/>
          <w:u w:val="single"/>
          <w:rtl w:val="true"/>
        </w:rPr>
        <w:t>عاشوراء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: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حتسب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يكفِّ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سّن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قبله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خرج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صي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و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محر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-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سنيّ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يا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عاشوراء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بواجب،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سنّ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ؤكّد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يامه؟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قال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ا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ض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أيام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يوم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شهر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شه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رمضان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-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حث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يا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شه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محر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فضله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DecoType Naskh Extensions"/>
        </w:rPr>
      </w:pP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باس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قال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: (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قيت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شت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قابل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أصومنَّ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عاشر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).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ل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علماء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كر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إفراد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-: (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ومو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قبل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خالفو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يهود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)...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رواية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: (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ومو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قبله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وماً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عده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يقو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شكّ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شهر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يستحس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صيا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تتابعة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تفضي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الصيام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تعبي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شك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نعم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له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نتص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نجا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قومه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اندحر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باطل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غرق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قومه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: {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َأَخَذْنَاهُ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َجُنُودَهُ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َنَبَذْنَاهُمْ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ْيَمِّ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َانظُرْ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كَيْفَ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عَاقِبَةُ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ظَّالِمِينَ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}(</w:t>
      </w:r>
      <w:r>
        <w:rPr>
          <w:rFonts w:cs="DecoType Naskh Extensions" w:ascii="Traditional Arabic" w:hAnsi="Traditional Arabic"/>
          <w:color w:val="C00000"/>
          <w:sz w:val="36"/>
          <w:szCs w:val="36"/>
        </w:rPr>
        <w:t>40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)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قصص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C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C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ضيّعو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يوم،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وتمسّك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C00000"/>
          <w:sz w:val="36"/>
          <w:sz w:val="36"/>
          <w:szCs w:val="36"/>
          <w:rtl w:val="true"/>
        </w:rPr>
        <w:t>المسلمون</w:t>
      </w:r>
      <w:r>
        <w:rPr>
          <w:rFonts w:cs="DecoType Naskh Extensions" w:ascii="Traditional Arabic" w:hAnsi="Traditional Arabic"/>
          <w:color w:val="C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0000FF"/>
          <w:sz w:val="36"/>
          <w:szCs w:val="36"/>
        </w:rPr>
      </w:pP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ab/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هُمَّ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تقبَّ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نَّا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C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FF"/>
          <w:sz w:val="36"/>
          <w:szCs w:val="36"/>
          <w:rtl w:val="true"/>
        </w:rPr>
        <w:t xml:space="preserve">                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Traditional Arabic" w:hAnsi="Traditional Arabic"/>
          <w:color w:val="0000FF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جدي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ختار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DecoType Naskh Extensions"/>
          <w:color w:val="C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FF"/>
          <w:sz w:val="36"/>
          <w:szCs w:val="36"/>
          <w:rtl w:val="true"/>
        </w:rPr>
        <w:t xml:space="preserve">                       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مدرس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eastAsia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Extensions"/>
          <w:color w:val="0000FF"/>
          <w:sz w:val="36"/>
          <w:sz w:val="36"/>
          <w:szCs w:val="36"/>
          <w:rtl w:val="true"/>
        </w:rPr>
        <w:t>العربيَّة</w:t>
      </w:r>
    </w:p>
    <w:p>
      <w:pPr>
        <w:pStyle w:val="Normal"/>
        <w:tabs>
          <w:tab w:val="clear" w:pos="720"/>
          <w:tab w:val="left" w:pos="3210" w:leader="none"/>
        </w:tabs>
        <w:spacing w:before="0" w:after="200"/>
        <w:jc w:val="left"/>
        <w:rPr>
          <w:rFonts w:ascii="Traditional Arabic" w:hAnsi="Traditional Arabic" w:cs="DecoType Naskh Extensions"/>
          <w:sz w:val="36"/>
          <w:szCs w:val="36"/>
        </w:rPr>
      </w:pPr>
      <w:r>
        <w:rPr>
          <w:rFonts w:cs="DecoType Naskh Extensions" w:ascii="Traditional Arabic" w:hAnsi="Traditional Arabic"/>
          <w:sz w:val="36"/>
          <w:szCs w:val="36"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7:09:00Z</dcterms:created>
  <dc:creator>Complete Partner</dc:creator>
  <dc:description/>
  <dc:language>en-US</dc:language>
  <cp:lastModifiedBy>magdy</cp:lastModifiedBy>
  <dcterms:modified xsi:type="dcterms:W3CDTF">2009-01-02T00:09:00Z</dcterms:modified>
  <cp:revision>17</cp:revision>
  <dc:subject/>
  <dc:title/>
</cp:coreProperties>
</file>